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ИТОГАМ КОНКУРСНОГО ОТБОРА ПРОГРААМ ИНИЦИАТИВНОГО БЮДЖЕТИРОВАНИЯ НОВОЗЫБКОВУ ВЫДЕЛЕНЫ СРЕДСТВА НА БЛАГОУСТРОЙСТВО КОМПЛЕКСА «ДОБРЫЙ АНГЕЛ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конкурсного отбора программы (проектов) инициативного бюджетирования муниципальных образований Брянской области Новозыбкову на благоустройство архитектурно-скульптурного комплекса «Добрый ангел» из областного бюджета выделены денежные средства в объеме 2202750 рублей. Софинансирование проекта из городского бюджета составляет 272250 рублей, средства населения – 25000 рублей. Общая сумма составляет 25000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чик проектно-сметной документации ООО «ТДК Проект» (г.Брянс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ектно-сметной документации получено положительное заключение  государственн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редусмотрено выполнение следующих работ по благоустройству территории сквера: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ительные работы (разборка существующих асфальтобетонных покрытий, бортовых камней, грунта).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о дорожек из тротуарной плитки.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 (устройство газонов на территории сквера и восстановление газона вокруг монумента, устройство клумб, посада кустарников и деревьев).</w:t>
      </w:r>
    </w:p>
    <w:p>
      <w:pPr>
        <w:pStyle w:val="Normal"/>
        <w:jc w:val="both"/>
        <w:rPr/>
      </w:pPr>
      <w:r>
        <w:rPr>
          <w:sz w:val="28"/>
          <w:szCs w:val="28"/>
        </w:rPr>
        <w:t>- Окраска металлических конструкций (ограждения территории сквера и опоры фонарей).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монумента (покраска поверхности колонны, очистка фигуры Доброго ангела пескоструйным аппаратом, патирование).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малых архитектурных форм (скамьи и ур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табличек на мемориальном ка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рги по определению подрядчика по проведению работ по благоустройству архитектурно-скульптурного комплекса «Добрый ангел» назначены на 12 июл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49:00Z</dcterms:created>
  <dc:creator>X</dc:creator>
  <dc:description/>
  <cp:keywords/>
  <dc:language>en-US</dc:language>
  <cp:lastModifiedBy>X</cp:lastModifiedBy>
  <cp:lastPrinted>2019-06-20T16:53:00Z</cp:lastPrinted>
  <dcterms:modified xsi:type="dcterms:W3CDTF">2019-06-20T13:08:00Z</dcterms:modified>
  <cp:revision>3</cp:revision>
  <dc:subject/>
  <dc:title>По ИТОГАМ КОНКУРСНОГО ОТБОРА ПРОГРААМ ИНИЦИАТИВНОГО БЮДЖЕТИРОВАНИЯ НОВОЗЫБКОВУ ВЫДЕЛЕНЫ СРЕДСТВА НА БЛАГОУСТРОЙСТВО КОМПЛЕКСА «ДОБРЫЙ АНГЕЛ»</dc:title>
</cp:coreProperties>
</file>